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João Alves de Almeida , um dos anões do Orçamento, é  um representante bem típico do mundo diferente do poder político, cujas normas de vida seguem padrão próprio , diferente do da maioria dos mortais. </w:t>
      </w:r>
    </w:p>
    <w:p>
      <w:pPr>
        <w:pStyle w:val="Normal"/>
        <w:jc w:val="both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ez um esforço  para colocar-se na fronteira do poder. Trabalhou inicialmente no comércio, depois se tornou inspetor nacional da Previdência. A </w:t>
      </w:r>
      <w:r>
        <w:rPr>
          <w:color w:val="FF0000"/>
          <w:sz w:val="22"/>
        </w:rPr>
        <w:t xml:space="preserve">ambição o levou a freqüentar o ponto de encontro de políticos e poderosos de Salvador </w:t>
      </w:r>
      <w:r>
        <w:rPr>
          <w:sz w:val="22"/>
        </w:rPr>
        <w:t xml:space="preserve"> Esse convívio rendeu uma </w:t>
      </w:r>
      <w:r>
        <w:rPr>
          <w:color w:val="FF0000"/>
          <w:sz w:val="22"/>
        </w:rPr>
        <w:t>aproximação com Getúlio Vargas, que</w:t>
      </w:r>
      <w:r>
        <w:rPr>
          <w:sz w:val="22"/>
        </w:rPr>
        <w:t xml:space="preserve"> , posteriormente, </w:t>
      </w:r>
      <w:r>
        <w:rPr>
          <w:color w:val="FF0000"/>
          <w:sz w:val="22"/>
        </w:rPr>
        <w:t xml:space="preserve">o nomeou delegado do IAPB </w:t>
      </w:r>
      <w:r>
        <w:rPr>
          <w:sz w:val="22"/>
        </w:rPr>
        <w:t xml:space="preserve">( Instituto de Aposentadora e Pensão dos Bancários) da Bah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epois , </w:t>
      </w:r>
      <w:r>
        <w:rPr>
          <w:color w:val="FF0000"/>
          <w:sz w:val="22"/>
        </w:rPr>
        <w:t>conheceu Jango e com ele chegou ao poder</w:t>
      </w:r>
      <w:r>
        <w:rPr>
          <w:sz w:val="22"/>
        </w:rPr>
        <w:t>. A partir daí, iniciou sua carreira de oito mandatos como deputado. Ao sabor dos seus interesses</w:t>
      </w:r>
      <w:r>
        <w:rPr>
          <w:color w:val="FF0000"/>
          <w:sz w:val="22"/>
        </w:rPr>
        <w:t xml:space="preserve">, defendeu um golpe com Jango, mas que fosse com o apoio dos generais e não com cabos e soldados. Esse </w:t>
      </w:r>
      <w:r>
        <w:rPr>
          <w:i/>
          <w:color w:val="FF0000"/>
          <w:sz w:val="22"/>
        </w:rPr>
        <w:t>feeling</w:t>
      </w:r>
      <w:r>
        <w:rPr>
          <w:color w:val="FF0000"/>
          <w:sz w:val="22"/>
        </w:rPr>
        <w:t xml:space="preserve"> político , possivelmente, o tenha preservado depois do golpe de 64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erente com o princípio de Maquiavel, segundo o qual os fins justificam os meios, </w:t>
      </w:r>
      <w:r>
        <w:rPr>
          <w:color w:val="FF0000"/>
          <w:sz w:val="22"/>
        </w:rPr>
        <w:t>após o golpe embarcou na Arena e se tornou o homem forte do Orçamento.</w:t>
      </w:r>
      <w:r>
        <w:rPr>
          <w:sz w:val="22"/>
        </w:rPr>
        <w:t xml:space="preserve"> Já então, </w:t>
      </w:r>
      <w:r>
        <w:rPr>
          <w:color w:val="FF0000"/>
          <w:sz w:val="22"/>
        </w:rPr>
        <w:t>não continha a exposição de sinais de riqueza, exibindo a sua Mercedes-Benz e o Learjet</w:t>
      </w:r>
      <w:r>
        <w:rPr>
          <w:sz w:val="22"/>
        </w:rPr>
        <w:t>, que freqüentemente servia os amig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vida particular, também, revelou estranhezas de comportamento , próprias da ética desse mundo do poder : </w:t>
      </w:r>
      <w:r>
        <w:rPr>
          <w:color w:val="FF0000"/>
          <w:sz w:val="22"/>
        </w:rPr>
        <w:t xml:space="preserve">do relacionamento com uma sobrinha, teve uma filha (Grace) , que inicialmente foi registrada como filha de Carlos Almeida, filho do deputad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Com o escândalo do Orçamento, a tranqüilidade do deputado foi ameaçada, a ponto de não poder andar impunemente pelas ruas</w:t>
      </w:r>
      <w:r>
        <w:rPr>
          <w:sz w:val="22"/>
        </w:rPr>
        <w:t xml:space="preserve">. Sua filha , perturbada pelos acontecimentos, foi atropelada e ficou  imobilizada. Com o enclausuramento a que foi condenado,  ela passou a ser  sua razão de vid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Hoje, o traço que talvez o mantenha mais ligado ao mundo exterior é a sua vaidade de manter a eterna juventud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23:47:00Z</dcterms:created>
  <dc:creator>Deusdedit</dc:creator>
  <dc:description/>
  <dc:language>en-US</dc:language>
  <cp:lastModifiedBy>Deusdedit</cp:lastModifiedBy>
  <dcterms:modified xsi:type="dcterms:W3CDTF">2003-08-20T17:34:00Z</dcterms:modified>
  <cp:revision>4</cp:revision>
  <dc:subject/>
  <dc:title>Res-ce94ja21-d</dc:title>
</cp:coreProperties>
</file>